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 016330002942400023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улицы 4-я Северная – улицы Тушемлинской – по границе территориальной зоны П5 – улицы 3-я Северная – улицы 2-я Восточн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4-я Северная – улицы Тушемлинской – по границе территориальной зоны П5 – улицы 3-я Северная – улицы 2-я Восточная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 0163300029424000233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улицы 4-я Северная – улицы Тушемлинской – по границе территориальной зоны П5 – улицы 3-я Северная – улицы 2-я Восточная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4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Егорова М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рагмент карты планировочной структуры территории городского округа с отображением границ элементов планировочной структуры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движения транспорта и пешеходов. Схема организации улично-дорожной се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а границ зон с особыми условиями использования территори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 Варианты планировочных решений застрой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 и инженерной защиты территории. М 1:2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Пользователь Windows</cp:lastModifiedBy>
  <cp:lastPrinted>2022-09-09T11:02:00Z</cp:lastPrinted>
  <dcterms:modified xsi:type="dcterms:W3CDTF">2024-06-20T13:44:00Z</dcterms:modified>
  <cp:revision>45</cp:revision>
  <dc:subject/>
  <dc:title>Сопроводительное письмо</dc:title>
</cp:coreProperties>
</file>